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YOU A DIRTY FIGHTER?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 an argument do you . . . 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Yes  no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82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  <w:bCs/>
              </w:rPr>
              <w:t>1.  Have your mind made up before your partner ever says a word?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  <w:bCs/>
              </w:rPr>
              <w:t>2.  Spend your time concentrating on what you’re going to say without paying attention to what your partner is saying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5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Try to guess your partner’s motives instead of asking for the reasons?</w:t>
            </w:r>
          </w:p>
          <w:p>
            <w:pPr>
              <w:pStyle w:val="Normal"/>
              <w:ind w:left="315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  <w:bCs/>
              </w:rPr>
              <w:t>4. Interrupt and fidget?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gard what your partner is saying as a deliberate threat to you?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Attack the person instead of the position or problem.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xample:  “You’re a liar”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rag in side issues,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xample: “And besides, your family is. . . . “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xaggerate.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xample:  “You always do that . . . 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Dredge up the past.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xample:  “You did the same stupid thing last month”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Drag in third-party opinions.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xample: “Well, Billy agrees with me”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ry to win the argument instead of reaching an agreement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me call &amp; belittle the person you’re having the disagreement with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</w:t>
            </w:r>
            <w:r>
              <w:rPr>
                <w:rFonts w:cs="Arial" w:ascii="Arial" w:hAnsi="Arial"/>
                <w:bCs/>
              </w:rPr>
              <w:t>13.  Raise your voice and use harsh language to dominate and get your         point across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</w:t>
            </w:r>
            <w:r>
              <w:rPr>
                <w:rFonts w:cs="Arial" w:ascii="Arial" w:hAnsi="Arial"/>
                <w:bCs/>
              </w:rPr>
              <w:t>14.  In your disagreement, emphasize finding the one at fault, then     execute them, so you can get rid of the problem.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1:55:00Z</dcterms:created>
  <dc:creator>Alta High</dc:creator>
  <dc:description/>
  <dc:language>en-US</dc:language>
  <cp:lastModifiedBy>Eliss Herman</cp:lastModifiedBy>
  <cp:lastPrinted>2002-11-07T16:45:00Z</cp:lastPrinted>
  <dcterms:modified xsi:type="dcterms:W3CDTF">2013-10-03T11:55:00Z</dcterms:modified>
  <cp:revision>2</cp:revision>
  <dc:subject/>
  <dc:title>ARE YOU A DIRTY FIGHTER</dc:title>
</cp:coreProperties>
</file>